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764694088"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889905199"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1382604196"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